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R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ary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1350/60/60K + MS-DOS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Y.Akag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o�b�|�P�R�T�O�y�тo�b�|�P�R�U�O�^�j�̃o�C�i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r�|�Q�R�Q�b��g�p���Ăo�b�X�W�y�тl�r�|�c�n�r�}�V���Ƃ̊Ԃ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��x�͂S�W�O�O�������Ȃ̂Ŕ�r�I�����Ƀt�@�C���</w:t>
      </w:r>
      <w:r>
        <w:rPr/>
        <w:t>𑗎�</w:t>
      </w:r>
      <w:r>
        <w:rPr/>
        <w:t>M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[�J�C�u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S    EXE     13943 93-08-17    1:00�@�X�W��p�Ń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S_D  EXE     11883 93-08-17    1:00�@�l�r�|�c�n�r�ėp�Ń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TX60  BAS      1525 93-08-17    1:00�@1360�����M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X60  BAS      1572 93-08-17    1:00�@�@�V�@��M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TX50  BAS      1531 93-08-17    1:00�@1350�����M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X50  BAS      1566 93-08-17    1:00�@�@�V�@��M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INRS    DOC     10301 93-08-17    1:00�@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RC      LZH     10583 93-08-17    1:00�@�\�[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n�r�ėp�ł�g�p�����́ABINRS_D.EXE��BINRS.EXE�Ƀ��l�[�����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P�R�U�O�^�j�̏</w:t>
      </w:r>
      <w:r>
        <w:rPr/>
        <w:t xml:space="preserve">ꍇ�� </w:t>
      </w:r>
      <w:r>
        <w:rPr/>
        <w:t>BINTX60.BAS ��P�R�T�O�̏</w:t>
      </w:r>
      <w:r>
        <w:rPr/>
        <w:t xml:space="preserve">ꍇ�� </w:t>
      </w:r>
      <w:r>
        <w:rPr/>
        <w:t>BINTX50.BA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P�R���Ƀ��[�h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���ƃC���X�g�[������A�h���X�𕷂��Ă���̂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Addr:&amp;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l�ɂ���BINRX60.BAS/BINRX50.BAS ��C���X�g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h�m�s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</w:t>
      </w:r>
      <w:r>
        <w:rPr/>
        <w:t>肵���̈�̃</w:t>
      </w:r>
      <w:r>
        <w:rPr/>
        <w:t>f�[�^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`�k�k�@�</w:t>
      </w:r>
      <w:r>
        <w:rPr/>
        <w:t>擪�</w:t>
      </w:r>
      <w:r>
        <w:rPr/>
        <w:t>A�h���X�C�J�n�A�h���X�C�I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Ŏ�s���</w:t>
      </w:r>
      <w:r>
        <w:rPr>
          <w:rtl w:val="true"/>
        </w:rPr>
        <w:t>܂</w:t>
      </w:r>
      <w:r>
        <w:rPr/>
        <w:t>��</w:t>
      </w:r>
      <w:r>
        <w:rPr/>
        <w:t>B��s�A�h���X�ƏI���A�h���X�͏ȗ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[��������</w:t>
      </w:r>
      <w:r>
        <w:rPr/>
        <w:t>ꍇ�̓</w:t>
      </w:r>
      <w:r>
        <w:rPr/>
        <w:t>C���W�P�[�^��_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 SML�@ : �J�n�A�h���X����I���A�h���X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h�m�q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[�^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`�k�k�@�</w:t>
      </w:r>
      <w:r>
        <w:rPr/>
        <w:t>擪�</w:t>
      </w:r>
      <w:r>
        <w:rPr/>
        <w:t>A�h���X�m�C��M�A�h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Ŏ�s���</w:t>
      </w:r>
      <w:r>
        <w:rPr>
          <w:rtl w:val="true"/>
        </w:rPr>
        <w:t>܂</w:t>
      </w:r>
      <w:r>
        <w:rPr/>
        <w:t>��</w:t>
      </w:r>
      <w:r>
        <w:rPr/>
        <w:t>B��M�A�h���X��w�</w:t>
      </w:r>
      <w:r>
        <w:rPr/>
        <w:t>肷��</w:t>
      </w:r>
      <w:r>
        <w:rPr/>
        <w:t>΂��̃A�h���X�Ƀ��[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h�m�q�w�Ǝ�M����f�[�^���d�Ȃ�Ȃ��</w:t>
      </w:r>
      <w:r>
        <w:rPr/>
        <w:t>悤�</w:t>
      </w:r>
      <w:r>
        <w:rPr/>
        <w:t>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[��������</w:t>
      </w:r>
      <w:r>
        <w:rPr/>
        <w:t>ꍇ�̓</w:t>
      </w:r>
      <w:r>
        <w:rPr/>
        <w:t>C���W�P�[�^��_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SHIFT : �o�C�i���w�b�_�̕t���Ȃ��t�@�C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h�m�q�r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R�U�O�Ƃ̃t�@�C���]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n�r�ėp�łł́A��s�̑O�Ɏ��̂</w:t>
      </w:r>
      <w:r>
        <w:rPr/>
        <w:t>悤�</w:t>
      </w:r>
      <w:r>
        <w:rPr/>
        <w:t>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h�a�l�C�`�w�}�V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l�n�c�d�D�b�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x�@�@�@�@�S�W�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[�^���@�@�@�@�W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p���e�B�@�@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X�g�b�v�r�b�g�@�P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MODE COM1: 48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X�W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</w:t>
      </w:r>
      <w:r>
        <w:rPr/>
        <w:t>炩���</w:t>
      </w:r>
      <w:r>
        <w:rPr>
          <w:rtl w:val="true"/>
        </w:rPr>
        <w:t>߂</w:t>
      </w:r>
      <w:r>
        <w:rPr/>
        <w:t>q�r�c�q�u�D�r�x�r��g�</w:t>
      </w:r>
      <w:r>
        <w:rPr>
          <w:rtl w:val="true"/>
        </w:rPr>
        <w:t>ݍ</w:t>
      </w:r>
      <w:r>
        <w:rPr/>
        <w:t>��݁</w:t>
      </w:r>
      <w:r>
        <w:rPr/>
        <w:t>A�r�o�d�d�c�D�d�w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x�@�@�@�@�S�W�O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f�[�^���@�@�@�@�W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p���e�B�@�@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X�g�b�v�r�b�g�@�P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����@�@�@�@�@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PEED R0 4800 B8 PN S1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W��p�ł͂q�r�c�q�u�D�r�x�r�̑g�</w:t>
      </w:r>
      <w:r>
        <w:rPr>
          <w:rtl w:val="true"/>
        </w:rPr>
        <w:t>ݍ</w:t>
      </w:r>
      <w:r>
        <w:rPr/>
        <w:t>��݁</w:t>
      </w:r>
      <w:r>
        <w:rPr/>
        <w:t>A�r�o�d�d�c�D�d�w�d�̎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BINRS filenam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v�V��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X�W�^�c�n�r�ėp�ŋ��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|�r�@���M���[�h�B�t�@�C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�F�@BINRS TY-C-V2 -S�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|�q�@��M���[�h�B�t�@�C��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�F�@BINRS TEST.OBJ -R�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|�`�@�i�[�J�n�A�h���X�w��B�A�h���X�͂P�U�i���Ŏ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�F�@BINRS TYMONV1 -S -A2000�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y�X�W��p�ł̂</w:t>
      </w:r>
      <w:r>
        <w:rPr/>
        <w:t>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|�s�@�e�L�X�g���[�h�B�e�L�X�g�t�@�C���</w:t>
      </w:r>
      <w:r>
        <w:rPr/>
        <w:t>𑗎�</w:t>
      </w:r>
      <w:r>
        <w:rPr/>
        <w:t>M���</w:t>
      </w:r>
      <w:r>
        <w:rPr/>
        <w:t>郂�</w:t>
      </w:r>
      <w:r>
        <w:rPr/>
        <w:t>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�F�@BINRS BINTX.BAS -T -S�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|�a�@�]�����x�w��B�R�O�O����������R�W�S�O�O�������</w:t>
      </w:r>
      <w:r>
        <w:rPr>
          <w:rtl w:val="true"/>
        </w:rPr>
        <w:t>܂</w:t>
      </w:r>
      <w:r>
        <w:rPr/>
        <w:t>Ŏw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�F�@BINRS BINTX.BAS -T -S -B300�@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X�g���[�h��w�</w:t>
      </w:r>
      <w:r>
        <w:rPr/>
        <w:t>肷��</w:t>
      </w:r>
      <w:r>
        <w:rPr/>
        <w:t>Ɠ]�����x�͂P�Q�O�O������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�|�a'�I�v�V�����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]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|�P�R���|���p�\�R���@�̓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p�\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gt;BINRS filenam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File Transfer Utility �BINRS�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opyright (C) 1993 by Y.Ak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4800bps�ő��M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ƕ\�������̂ŁA���x�̓|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ALL ��s�J�n�A�h���X�C�]���J�n�A�h���X�C�]���I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A�t�@�C�����]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\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&gt;BINRS testfil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|�P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ALL &amp;2000,&amp;2000,&amp;20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p�\�R���|���|�P�R���@�̓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A�|�P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ALL ��s�J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</w:t>
      </w:r>
      <w:r>
        <w:rPr>
          <w:rtl w:val="true"/>
        </w:rPr>
        <w:t>܂</w:t>
      </w:r>
      <w:r>
        <w:rPr/>
        <w:t>��</w:t>
      </w:r>
      <w:r>
        <w:rPr/>
        <w:t>B���ɁA�p�\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gt;BINRS filenam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A�t�@�C�����]�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|�P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ALL &amp;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\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&gt;BINRS testfil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f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</w:t>
      </w:r>
      <w:r>
        <w:rPr/>
        <w:t>𒆒</w:t>
      </w:r>
      <w:r>
        <w:rPr/>
        <w:t>f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\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W��p�Ł@�@[STOP]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n�r�ėp�Ł@[ESC]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|�P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[BRK] 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C�i���w�b�_�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ł́A�]������t�@�C���̐</w:t>
      </w:r>
      <w:r>
        <w:rPr/>
        <w:t>擪�</w:t>
      </w:r>
      <w:r>
        <w:rPr/>
        <w:t>P�U�o�C�g�Ƀo�C�i���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p�\�R�������</w:t>
      </w:r>
      <w:r>
        <w:rPr/>
        <w:t>瑗�</w:t>
      </w:r>
      <w:r>
        <w:rPr/>
        <w:t>M���</w:t>
      </w:r>
      <w:r>
        <w:rPr/>
        <w:t>鎞�</w:t>
      </w:r>
      <w:r>
        <w:rPr/>
        <w:t>A���̃w�b�_�������</w:t>
      </w:r>
      <w:r>
        <w:rPr/>
        <w:t>ꍇ�͎����</w:t>
      </w:r>
      <w:r>
        <w:rPr/>
        <w:t>I�Ƀ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܂</w:t>
      </w:r>
      <w:r>
        <w:rPr/>
        <w:t>��</w:t>
      </w:r>
      <w:r>
        <w:rPr/>
        <w:t>B���̂Ƃ��A�i�[�J�n�A�h���X�͂O�ɂȂ�Ă��</w:t>
      </w:r>
      <w:r>
        <w:rPr>
          <w:rtl w:val="true"/>
        </w:rPr>
        <w:t>܂</w:t>
      </w:r>
      <w:r>
        <w:rPr/>
        <w:t>��̂</w:t>
      </w:r>
      <w:r>
        <w:rPr/>
        <w:t>ŁA'-A'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ŃA�h���X��w�</w:t>
      </w:r>
      <w:r>
        <w:rPr/>
        <w:t>肵�</w:t>
      </w:r>
      <w:r>
        <w:rPr/>
        <w:t>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w�b�_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ffset| �@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0-4  |�</w:t>
      </w:r>
      <w:r>
        <w:rPr/>
        <w:t xml:space="preserve">萔 </w:t>
      </w:r>
      <w:r>
        <w:rPr/>
        <w:t>FF3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5-6  |�t�@�C���T�C�Y�i���ʏ�ʂ̏��Ŋi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7   |�</w:t>
      </w:r>
      <w:r>
        <w:rPr/>
        <w:t xml:space="preserve">萔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8-9  |�i�[�J�n�A�h���X�i���ʏ�ʂ̏��Ŋi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a-f  |�</w:t>
      </w:r>
      <w:r>
        <w:rPr/>
        <w:t xml:space="preserve">萔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Ȃ�Ă��</w:t>
      </w:r>
      <w:r>
        <w:rPr>
          <w:rtl w:val="true"/>
        </w:rPr>
        <w:t>܂</w:t>
      </w:r>
      <w:r>
        <w:rPr/>
        <w:t>��</w:t>
      </w:r>
      <w:r>
        <w:rPr/>
        <w:t>B��{�I�ɂ̓|�P�b�g�f�B�X�N��SAVEM �������ɕ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I���W�i���̃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ffset| �@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a   |�</w:t>
      </w:r>
      <w:r>
        <w:rPr/>
        <w:t xml:space="preserve">萔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b-c  |��s�J�n�A�h���X�i���ʏ�ʂ̏��Ɋi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d-f�@|�</w:t>
      </w:r>
      <w:r>
        <w:rPr/>
        <w:t xml:space="preserve">萔 </w:t>
      </w:r>
      <w:r>
        <w:rPr/>
        <w:t>000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r�|�c�n�r�}�V���ȊO�̋@���g�p���Ă����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X�e���͂o�b�X�W���͂l�r�|�c�n�r�}�V���łȂ��Ɠ��</w:t>
      </w:r>
      <w:r>
        <w:rPr/>
        <w:t>삵�</w:t>
      </w:r>
      <w:r>
        <w:rPr/>
        <w:t>Ȃ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ȊO�̋@�������̕�͂a�h�m�q�r�D�d�w�d�����̂�̂�</w:t>
      </w:r>
      <w:r>
        <w:rPr/>
        <w:t>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h�m�q�r�D�d�w�d�̓���̓�e�͔��ɊȒP�Ȃ̂ł����ɏ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M�̓���́A�w�</w:t>
      </w:r>
      <w:r>
        <w:rPr/>
        <w:t>肳�ꂽ�</w:t>
      </w:r>
      <w:r>
        <w:rPr/>
        <w:t>t�@�C����I�[�v�����āA�ǂ</w:t>
      </w:r>
      <w:r>
        <w:rPr>
          <w:rtl w:val="true"/>
        </w:rPr>
        <w:t>ݍ</w:t>
      </w:r>
      <w:r>
        <w:rPr/>
        <w:t>��񂾃</w:t>
      </w:r>
      <w:r>
        <w:rPr/>
        <w:t>f�[�^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C�g���S�W�O�O�������ő��M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A�w�</w:t>
      </w:r>
      <w:r>
        <w:rPr/>
        <w:t>肵���</w:t>
      </w:r>
      <w:r>
        <w:rPr/>
        <w:t>t�@�C���Ƀo�C�i���w�b�_�������</w:t>
      </w:r>
      <w:r>
        <w:rPr/>
        <w:t>ꍇ�͂����</w:t>
      </w:r>
      <w:r>
        <w:rPr/>
        <w:t>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C�i���w�b�_�̕t�����t�@�C���</w:t>
      </w:r>
      <w:r>
        <w:rPr/>
        <w:t>𑗐</w:t>
      </w:r>
      <w:r>
        <w:rPr/>
        <w:t>M����̂ł���΁A�o�C�i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ɑ��M�o����ʐM�\�t�g�ő�p�o���</w:t>
      </w:r>
      <w:r>
        <w:rPr>
          <w:rtl w:val="true"/>
        </w:rPr>
        <w:t>܂</w:t>
      </w:r>
      <w:r>
        <w:rPr/>
        <w:t>��</w:t>
      </w:r>
      <w:r>
        <w:rPr/>
        <w:t>B����A�l�r�|�c�n�r�ł͂b�n�o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h�ł���ɓ]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M�̓����S�W�O�O�������łP�o�C�g����M���āA�����t�@�C�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ނ</w:t>
      </w:r>
      <w:r>
        <w:rPr/>
        <w:t>����</w:t>
      </w:r>
      <w:r>
        <w:rPr/>
        <w:t>ł��B�������A�e�L�X�g�t�@�C���̂</w:t>
      </w:r>
      <w:r>
        <w:rPr/>
        <w:t>悤�</w:t>
      </w:r>
      <w:r>
        <w:rPr/>
        <w:t>ɂd�n�e�͖����̂ŁA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w�b�_����t�@�C���T�C�Y��</w:t>
      </w:r>
      <w:r>
        <w:rPr/>
        <w:t>擾���</w:t>
      </w:r>
      <w:r>
        <w:rPr/>
        <w:t>ăJ�E���g�_�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ꂾ���</w:t>
      </w:r>
      <w:r>
        <w:rPr/>
        <w:t>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l�ɂ�����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�J������ɂ�����ȉ��̂�̂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t�g�E�F�A���C�u������S�W�P�@�@�@�@�@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��r���������@�@�@�@�@�@�@�@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k�r�|�A�Z���u���^�f�B�X�A�Z���u���@�@lonel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`�o�k�h�m�j�r                          �</w:t>
      </w:r>
      <w:r>
        <w:rPr>
          <w:rtl w:val="true"/>
        </w:rPr>
        <w:t>ߐ</w:t>
      </w:r>
      <w:r>
        <w:rPr/>
        <w:t>�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x�|�s�q�`�b�d�q�@�@�@�@�@�@�@�@�@�@�@�R��q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 �i���s���A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J���y�ѓ���m�F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crosoft C/C++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crosoft Macro Assembl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ROASM-II�@�\���ŁiIWASAKI/K.M.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BLS-�A�Z���u���@�@ �iLonely K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TY-TRACER          �i�R��q�Y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TNKASM Version 1.00�i���ʂ��</w:t>
      </w:r>
      <w:r>
        <w:rPr>
          <w:rtl w:val="true"/>
        </w:rPr>
        <w:t>܂</w:t>
      </w:r>
      <w:r>
        <w:rPr/>
        <w:t>񎁍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J�����</w:t>
      </w:r>
      <w:r>
        <w:rPr>
          <w:rtl w:val="true"/>
        </w:rPr>
        <w:t>܂</w:t>
      </w:r>
      <w:r>
        <w:rPr/>
        <w:t>����</w:t>
      </w:r>
      <w:r>
        <w:rPr/>
        <w:t>B�e�ЂȂ�тɊe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BINTX60,BINR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PC-1360K (PEEK &amp;7FFF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BINTX50,BINR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PC-1350  (PEEK &amp;FFF0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BINRS.EXE,BINRS_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EPSON PC-386LS + MS-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      PC-486GR super + MS-DOS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̊J���ɂ�����A�h�a�l�}�V���ł̓���m�F�y�ъ��</w:t>
      </w:r>
      <w:r>
        <w:rPr>
          <w:rtl w:val="true"/>
        </w:rPr>
        <w:t>ݒ</w:t>
      </w:r>
      <w:r>
        <w:rPr/>
        <w:t>�̕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񋟂�Ă���������u���ʂ��</w:t>
      </w:r>
      <w:r>
        <w:rPr>
          <w:rtl w:val="true"/>
        </w:rPr>
        <w:t>܂</w:t>
      </w:r>
      <w:r>
        <w:rPr/>
        <w:t>�</w:t>
      </w:r>
      <w:r>
        <w:rPr/>
        <w:t>v���A�P�R�T�O�ł̍</w:t>
      </w:r>
      <w:r>
        <w:rPr/>
        <w:t>쐬��</w:t>
      </w:r>
      <w:r>
        <w:rPr/>
        <w:t>ł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�̒񋟋y�тP�R�T�O��</w:t>
      </w:r>
      <w:r>
        <w:rPr/>
        <w:t>݂��</w:t>
      </w:r>
      <w:r>
        <w:rPr/>
        <w:t>Ă�������u�H�</w:t>
      </w:r>
      <w:r>
        <w:rPr/>
        <w:t>쒼��</w:t>
      </w:r>
      <w:r>
        <w:rPr/>
        <w:t>v���A�</w:t>
      </w:r>
      <w:r>
        <w:rPr>
          <w:rtl w:val="true"/>
        </w:rPr>
        <w:t>ق</w:t>
      </w:r>
      <w:r>
        <w:rPr/>
        <w:t>��</w:t>
      </w:r>
      <w:r>
        <w:rPr/>
        <w:t>v���r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��Ă���������F�l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h�m�s�w�^�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0�@    93/03/22�@�v���r���[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1�@    93/03/26�@�A�h���X�̎w��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   ���[�N�G���A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2�@    93/04/10�@�����[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3      93/06/22�@�J�E���g�~�X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      93/08/17�@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h�m�q�w�^�U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0      93/03/22�@�v���r���[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1�@    93/03/26�@�w�b�_�`�F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2�@    93/04/10�@�����[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3      93/06/22�@�J�E���g�~�X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   ��M�A�h���X��w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      93/08/17�@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h�m�s�w�^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1�@    93/06/22�@�v���r���[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      93/08/17�@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h�m�q�w�^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1      93/06/22�@�v���r���[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      93/08/17�@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h�m�q�r�D�d�w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0      93/03/22�@�v���r���[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0/DOS  93/06/02�@�l�r�|�c�n�r�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V0.01      93/06/16�@�X�W�ŁC�c�n�r�ėp�ł̃\�[�X���</w:t>
      </w:r>
      <w:r>
        <w:rPr/>
        <w:t>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0      93/08/17�@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|�[�g�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̃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|�P�b�g�ʐM�u�����D�R�@BBS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NIFTY-Serve �@�@�@�@�@�@FM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ōs���</w:t>
      </w:r>
      <w:r>
        <w:rPr>
          <w:rtl w:val="true"/>
        </w:rPr>
        <w:t>܂</w:t>
      </w:r>
      <w:r>
        <w:rPr/>
        <w:t>��</w:t>
      </w:r>
      <w:r>
        <w:rPr/>
        <w:t>B�Z�p�͂Ɖɂ̋������Ώ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쌠�</w:t>
      </w:r>
      <w:r>
        <w:rPr/>
        <w:t>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̒��</w:t>
      </w:r>
      <w:r>
        <w:rPr/>
        <w:t>쌠�͐</w:t>
      </w:r>
      <w:r>
        <w:rPr/>
        <w:t>Ԑ�T�</w:t>
      </w:r>
      <w:r>
        <w:rPr/>
        <w:t>ꂪ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̃v���O�����̎g�p�ɍ</w:t>
      </w:r>
      <w:r>
        <w:rPr>
          <w:rtl w:val="true"/>
        </w:rPr>
        <w:t>ۂ</w:t>
      </w:r>
      <w:r>
        <w:rPr/>
        <w:t>��</w:t>
      </w:r>
      <w:r>
        <w:rPr/>
        <w:t>A�����Ȃ</w:t>
      </w:r>
      <w:r>
        <w:rPr/>
        <w:t>鑹�</w:t>
      </w:r>
      <w:r>
        <w:rPr/>
        <w:t>Q�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l�g�p�͈͓̔�ł���Ή�ς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z�z�]�</w:t>
      </w:r>
      <w:r>
        <w:rPr>
          <w:rtl w:val="true"/>
        </w:rPr>
        <w:t>ڂ͈�</w:t>
      </w:r>
      <w:r>
        <w:rPr/>
        <w:t>؂̉</w:t>
      </w:r>
      <w:r>
        <w:rPr/>
        <w:t>�</w:t>
      </w:r>
      <w:r>
        <w:rPr/>
        <w:t>ρC�A�[�J�C�u�̕ύX����A�c����</w:t>
      </w:r>
      <w:r>
        <w:rPr>
          <w:rtl w:val="true"/>
        </w:rPr>
        <w:t>ړ</w:t>
      </w:r>
      <w:r>
        <w:rPr/>
        <w:t>I�Ƃ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̒��</w:t>
      </w:r>
      <w:r>
        <w:rPr/>
        <w:t>쌠��</w:t>
      </w:r>
      <w:r>
        <w:rPr/>
        <w:t>N�Q���Ȃ���Ύ��R�ɍs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|�P�b�g�ʐM Ver.3  ID:2787�@   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NIFTY-Serve         ID:KGG01771 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