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�X�g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S.C�@�@�@�@BINRS.EXE/BINRS_D.EXE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S232C.H�@�@�@ BINRS.C�̃R���p�C���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S232C.OBJ�@�@ �X�W��BINRS.EXE�̍</w:t>
      </w:r>
      <w:r>
        <w:rPr/>
        <w:t>쐬�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S232C_D.OBJ�@ �c�n�r�ėp��BINRS.EXE�̍</w:t>
      </w:r>
      <w:r>
        <w:rPr/>
        <w:t>쐬�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AKEFILE �@�@�@BINRS.EXE/BINRS_D.EXE�</w:t>
      </w:r>
      <w:r>
        <w:rPr/>
        <w:t>쐬�</w:t>
      </w:r>
      <w:r>
        <w:rPr/>
        <w:t>pMAK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TX60.ASM�@�@BINTX�̃\�[�X�i�P�R�U�O�^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X60.ASM�@�@BINRS�̃\�[�X�i�P�R�U�O�^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TX50.ASM�@�@BINTX�̃\�[�X�i�P�R�T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X50.ASM�@�@BINRS�̃\�[�X�i�P�R�T�O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61860.LIB�@�@�@PROASM-II�pSC61860�}�N��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RC.DOC�@�@�@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NTX.ASM , BINRX.ASM , BINTX50.ASM , BINRX50.ASM ��A�Z���u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q�n�`�r�l�|�h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INRS�� MicroSoft C �y�� Turbo C++ �ł̃R���p�C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